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radsko vijeće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 810-01/10-01/2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 2186/016-03-10-15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2"/>
        </w:rPr>
        <w:t>Lepoglava,  28.12. 2010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temelju članka 28. stavak 1. Zakona o zaštiti i spašavanju („Narodne novine“ broj 174/04, 79/07 i 38/09), članka 22. Statuta Grada Lepoglave (»Službeni vjesnik Varaždinske županije broj 18/09, 31/09-ispravak, 43/09 i 31/10-ispravak), Gradsko vijeće Grada Lepoglave n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sjednici održanoj 28.12.2010. godine donos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 A  K  L  J  U  Č  A  K 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  <w:bCs/>
        </w:rPr>
        <w:t>I. Gradsko vijeće Grada Lepoglave usvaja Smjernice za organizaciju i razvoj sustava zaštite i spašavanja na području Grada Lepoglave u 2011. godini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/>
      </w:pPr>
      <w:r>
        <w:rPr>
          <w:rFonts w:cs="Calibri" w:ascii="Calibri" w:hAnsi="Calibri"/>
          <w:bCs/>
        </w:rPr>
        <w:t>II. Smjernice za organizaciju i razvoj sustava zaštite i spašavanja na području Grada Lepoglave u 2011. godini prilažu se ovom Zaključku i čini njegov sastavni dio.</w:t>
      </w:r>
    </w:p>
    <w:p>
      <w:pPr>
        <w:pStyle w:val="TextBody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bCs/>
        </w:rPr>
        <w:t xml:space="preserve">    </w:t>
      </w: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</w:t>
      </w:r>
      <w:r>
        <w:rPr>
          <w:rFonts w:cs="Calibri" w:ascii="Calibri" w:hAnsi="Calibri"/>
          <w:b/>
          <w:bCs/>
        </w:rPr>
        <w:t>PREDSJEDNIK VIJEĆA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 xml:space="preserve">     Zorislav Rodek, dr.vet.med.</w:t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STAVLJA SE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ržavna uprava za zaštitu i spašavanja, Područni ured za zaštitu i spašavanja Varaždin, Kratka 1, 42000 Varaždin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>U spis predmeta, ovdje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smohrana, ovdje</w:t>
      </w:r>
    </w:p>
    <w:p>
      <w:pPr>
        <w:pStyle w:val="TextBody"/>
        <w:ind w:left="3540" w:firstLine="708"/>
        <w:jc w:val="center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59:00Z</dcterms:created>
  <dc:creator>LT</dc:creator>
  <dc:description/>
  <cp:keywords/>
  <dc:language>en-US</dc:language>
  <cp:lastModifiedBy>gvarga</cp:lastModifiedBy>
  <cp:lastPrinted>2010-12-20T08:07:00Z</cp:lastPrinted>
  <dcterms:modified xsi:type="dcterms:W3CDTF">2010-12-20T07:08:00Z</dcterms:modified>
  <cp:revision>10</cp:revision>
  <dc:subject/>
  <dc:title>7</dc:title>
</cp:coreProperties>
</file>